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5+4+5+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1 Přeložka kabelů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kabelu V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DK SŽDC - situ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5+4+5+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1 Přeložka kabelů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kabelu V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DK SŽDC - situ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5+4+5+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1 Přeložka kabelů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kabelu V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DK SŽDC - situ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5+4+5+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1 Přeložka kabelů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kabelu V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DK SŽDC - situ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 xml:space="preserve">TECHNICKÁ ZPRÁVA                       listů :  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AZ VÝMĚR – SLEPÝ ROZPOČET           listů : 5+4+5+5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VÝKRESOVÁ DOKUMENTACE                  listů : 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1 Přeložka kabelů N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kabelu VN - situace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D.1.4.g.182 Přeložka DK SŽDC - situ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meziodstavciNORMLN">
    <w:name w:val="text-mezi odstavci - NORMÁLNÍ"/>
    <w:basedOn w:val="Normal"/>
    <w:qFormat/>
    <w:pPr/>
    <w:rPr>
      <w:rFonts w:ascii="Tahoma" w:hAnsi="Tahoma" w:eastAsia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49:00Z</dcterms:created>
  <dc:creator>install</dc:creator>
  <dc:description/>
  <cp:keywords/>
  <dc:language>en-US</dc:language>
  <cp:lastModifiedBy>t</cp:lastModifiedBy>
  <cp:lastPrinted>2010-02-24T20:16:00Z</cp:lastPrinted>
  <dcterms:modified xsi:type="dcterms:W3CDTF">2016-08-25T14:18:00Z</dcterms:modified>
  <cp:revision>48</cp:revision>
  <dc:subject/>
  <dc:title/>
</cp:coreProperties>
</file>